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项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于场馆内的电动排烟窗机已使用多年，进程出现损害导致电动排烟窗不能正常开启或关闭等问题，给日常维修带来极大的不便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根据场馆的实际情况，我部拟对主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馆二层单链条式电动排烟窗机及配套联动控制模块作整体更换，把换下来的旧窗机设备作为备件使用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及相关要求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具有消防设施工程专业承包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Heading1"/>
        <w:rPr/>
      </w:pPr>
      <w:r>
        <w:rPr>
          <w:rFonts w:eastAsia="Times New Roma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投标前必须组织现场勘探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日历天完成项目实施的各项工作，并通过竣工验收交付使用。</w:t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23-09-19T10:18:00Z</cp:lastPrinted>
  <dcterms:modified xsi:type="dcterms:W3CDTF">2024-05-09T01:23:00Z</dcterms:modified>
  <cp:revision>17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BEBDA01DF42729E0AC130F2AD8E2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