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疫苗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人类健康卫士”巡展澳门站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装卸及布展撤展服务项目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需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求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书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项目基本情况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为提高观众对疫苗的正确认识，助力新冠疫情乃至其他重大传染病的防控防治，广东科学中心自主研发了展览“疫苗</w:t>
      </w:r>
      <w:r>
        <w:rPr>
          <w:rFonts w:eastAsia="仿宋_GB2312;仿宋" w:ascii="仿宋_GB2312;仿宋" w:hAnsi="仿宋_GB2312;仿宋"/>
          <w:sz w:val="28"/>
          <w:szCs w:val="28"/>
        </w:rPr>
        <w:t>-</w:t>
      </w:r>
      <w:r>
        <w:rPr>
          <w:rFonts w:ascii="仿宋_GB2312;仿宋" w:hAnsi="仿宋_GB2312;仿宋" w:eastAsia="仿宋_GB2312;仿宋"/>
          <w:sz w:val="28"/>
          <w:szCs w:val="28"/>
        </w:rPr>
        <w:t>人类健康卫士”，引导公众自由地探索疫苗在人类对抗疾病历史上的作用、疫苗的工作机理、疫苗的研发和使用、疫苗未来的发展等科学知识。为促进粤港澳大湾区科技馆间展览合作交流，该展览将于</w:t>
      </w:r>
      <w:r>
        <w:rPr>
          <w:rFonts w:eastAsia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21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  <w:r>
        <w:rPr>
          <w:rFonts w:eastAsia="仿宋_GB2312;仿宋" w:ascii="仿宋_GB2312;仿宋" w:hAnsi="仿宋_GB2312;仿宋"/>
          <w:sz w:val="28"/>
          <w:szCs w:val="28"/>
        </w:rPr>
        <w:t>-2023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日在澳门科学馆巡展。为顺利完成澳门站巡展，采购人</w:t>
      </w:r>
      <w:r>
        <w:rPr>
          <w:rFonts w:eastAsia="仿宋_GB2312;仿宋" w:ascii="仿宋_GB2312;仿宋" w:hAnsi="仿宋_GB2312;仿宋"/>
          <w:sz w:val="28"/>
          <w:szCs w:val="28"/>
        </w:rPr>
        <w:t>-</w:t>
      </w:r>
      <w:r>
        <w:rPr>
          <w:rFonts w:ascii="仿宋_GB2312;仿宋" w:hAnsi="仿宋_GB2312;仿宋" w:eastAsia="仿宋_GB2312;仿宋"/>
          <w:sz w:val="28"/>
          <w:szCs w:val="28"/>
        </w:rPr>
        <w:t>广东科学中心拟公开采购服务商，承担该展览在澳门站的装卸及布展撤展服务工作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采购范围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负责该展览所有物品（展项及布展设施，详见装箱清单）在澳门科学馆的卸车，并负责运至指定展厅；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按照采购人的展览平面布置图，将展项运至相应位置，完成布展设施的安装，包括展架、灯光、用电等，并配合展项的安装；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展期结束后，负责撤展，包括展架、灯光、电气等设施拆卸、装箱，并配合展项的拆卸、装箱；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负责将所有展览物品（展项及布展设施）在澳门科学馆装车；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负责展览期间布展设施的维护维修工作，包括展架、灯光、电气等设施的维护维修工作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项目具体要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资质要求：澳门本地注册公司，营业范围涵盖展览布展、装卸等，并具有三年内承担过科技馆展览布展的业绩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施工必须满足和符合澳门当地有关标准和规范的要求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： “疫苗</w:t>
      </w:r>
      <w:r>
        <w:rPr>
          <w:rFonts w:eastAsia="仿宋_GB2312;仿宋" w:ascii="仿宋_GB2312;仿宋" w:hAnsi="仿宋_GB2312;仿宋"/>
          <w:sz w:val="28"/>
          <w:szCs w:val="28"/>
        </w:rPr>
        <w:t>-</w:t>
      </w:r>
      <w:r>
        <w:rPr>
          <w:rFonts w:ascii="仿宋_GB2312;仿宋" w:hAnsi="仿宋_GB2312;仿宋" w:eastAsia="仿宋_GB2312;仿宋"/>
          <w:sz w:val="28"/>
          <w:szCs w:val="28"/>
        </w:rPr>
        <w:t>人类健康卫士”展览装箱清单、平面布置图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drawing>
          <wp:inline distT="0" distB="0" distL="0" distR="0">
            <wp:extent cx="5271135" cy="351282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;SimHei" w:cs="Tahoma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3:23:00Z</dcterms:created>
  <dc:creator>雨林木风</dc:creator>
  <dc:description/>
  <cp:keywords/>
  <dc:language>en-US</dc:language>
  <cp:lastModifiedBy>liangjunwei-530</cp:lastModifiedBy>
  <cp:lastPrinted>2014-11-20T14:21:00Z</cp:lastPrinted>
  <dcterms:modified xsi:type="dcterms:W3CDTF">2023-07-05T02:51:00Z</dcterms:modified>
  <cp:revision>3</cp:revision>
  <dc:subject/>
  <dc:title>用 户 需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402F6ABDE940888C91BEECFB554E6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