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主楼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电动排烟窗机已使用多年，进程出现损害导致电动排烟窗不能正常开启或关闭等问题，我部现需对主楼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电动排烟窗机及消防联动控制箱进行更换，项目工作内容主要对主楼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原有单、双链条式电动窗机及消防联动控制箱实施拆除、重新安装单、双链条式电动窗机及控制箱设备、做调试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消防设施工程专业承包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5-15T06:50:00Z</dcterms:modified>
  <cp:revision>10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