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广东科学中心需科学中心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主楼玻璃屋面的顶部在原百叶的基础上增加一层防水百叶，新增百叶沿着玻璃屋面为环形布局，以减低风压与乱气流起到双层保护作用，以解决屋面百叶的漏水问题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工程量清单及相关要求制造、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建筑工程施工总承包一级或以上资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投标人必须现场</w:t>
      </w:r>
      <w:r>
        <w:rPr>
          <w:rFonts w:ascii="仿宋" w:hAnsi="仿宋" w:cs="仿宋" w:eastAsia="仿宋"/>
          <w:sz w:val="32"/>
          <w:szCs w:val="32"/>
        </w:rPr>
        <w:t>踏勘</w:t>
      </w:r>
      <w:r>
        <w:rPr>
          <w:rFonts w:ascii="仿宋" w:hAnsi="仿宋" w:cs="仿宋" w:eastAsia="仿宋"/>
          <w:sz w:val="32"/>
          <w:szCs w:val="32"/>
        </w:rPr>
        <w:t>，否则投标无效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14-11-20T14:21:00Z</cp:lastPrinted>
  <dcterms:modified xsi:type="dcterms:W3CDTF">2023-05-05T07:09:00Z</dcterms:modified>
  <cp:revision>3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0B9E80E4644879ACC4AB1C0D101D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