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鉴于考虑用电安全性，我部现需对室外局部配电箱进行更新改造，项目工作内容主要对原有配电箱及电箱内电气设备实施拆除、重新安装及调试等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图纸、工程量清单及相关要求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具有电气工程承包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图纸、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3-04-21T08:36:00Z</dcterms:modified>
  <cp:revision>7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BEBDA01DF42729E0AC130F2AD8E2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