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考虑防洪重要性，我部现需对雨水泵房外侧水泵阀门进行更换，对水泵控制箱、电动阀门控制箱进行维修工作，项目工作内容主要对原有损坏的水泵、电动半球阀及液压式止回阀实施拆除、重新安装阀门设备、做调试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机电设备安装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4-21T08:28:00Z</dcterms:modified>
  <cp:revision>8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