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考虑防洪重要性，我部现需对雨水泵房外侧水泵阀门进行更换，对水泵控制箱、电动阀门控制箱进行维修工作，项目工作内容主要对原有损坏的水泵、缓闭止回阀及电动蝶阀实施拆除、重新安装阀门设备、做调试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金属制品、机械和设备修理业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14-11-20T14:21:00Z</cp:lastPrinted>
  <dcterms:modified xsi:type="dcterms:W3CDTF">2022-10-27T02:22:00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