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解决消防水池内部墙面瓷砖脱落及墙体渗水情况，我部现需对地下室消防水泵房内消防水池墙面进行修缮维护工作，维护的工作内容主要有原有墙面瓷片拆除、重新铺贴瓷片、做防水等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图纸、工程量清单及相关要求制造、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建筑装饰装修工程贰级或以上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Heading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图纸、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运行管理部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李懿</cp:lastModifiedBy>
  <cp:lastPrinted>2014-11-20T14:21:00Z</cp:lastPrinted>
  <dcterms:modified xsi:type="dcterms:W3CDTF">2022-08-31T06:26:00Z</dcterms:modified>
  <cp:revision>3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