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  <w:lang w:val="en-US" w:eastAsia="zh-CN"/>
        </w:rPr>
        <w:t>采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  <w:r>
        <w:rPr>
          <w:b/>
          <w:sz w:val="44"/>
          <w:szCs w:val="44"/>
          <w:lang w:val="en-US" w:eastAsia="zh-CN"/>
        </w:rPr>
        <w:t>购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项目名称：广东科学中心部分玻璃幕墙贴隔热膜项目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、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目的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进一步降低能耗，改善中心用能现状，结合玻璃幕墙位置、结构现状，我部拟在学术交流中心及主楼部分区域的采光玻璃上安装隔热膜。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  <w:lang w:eastAsia="zh-CN"/>
        </w:rPr>
        <w:t>、采购范围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贴膜位置及数量详见附件《</w:t>
      </w:r>
      <w:r>
        <w:rPr>
          <w:rFonts w:ascii="仿宋" w:hAnsi="仿宋" w:cs="仿宋" w:eastAsia="仿宋"/>
          <w:sz w:val="32"/>
          <w:szCs w:val="32"/>
          <w:lang w:eastAsia="zh-CN"/>
        </w:rPr>
        <w:t>工程量清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。</w:t>
      </w:r>
    </w:p>
    <w:p>
      <w:pPr>
        <w:pStyle w:val="Heading1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贴膜型号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-18ARL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膜；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  <w:lang w:eastAsia="zh-CN"/>
        </w:rPr>
        <w:t>、项目具体要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标单位须按附件《工程量清单》的相关要求采购、安装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报价单位需确保所提供产品为原厂正品并提供厂家产品授权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、施工必须满足和符合国家有关标准和规范的要求；</w:t>
      </w:r>
    </w:p>
    <w:p>
      <w:pPr>
        <w:pStyle w:val="Heading1"/>
        <w:rPr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我方施工管理要求做好相关施工措施；施工现场须做好围蔽，不影响办公。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、本项目要求施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</w:t>
      </w:r>
      <w:r>
        <w:rPr>
          <w:rFonts w:ascii="仿宋" w:hAnsi="仿宋" w:cs="仿宋" w:eastAsia="仿宋"/>
          <w:sz w:val="32"/>
          <w:szCs w:val="32"/>
          <w:lang w:eastAsia="zh-CN"/>
        </w:rPr>
        <w:t>工期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个月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中可根据我方要求合理调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11">
    <w:name w:val="font1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李天伟</cp:lastModifiedBy>
  <cp:lastPrinted>2014-11-20T14:21:00Z</cp:lastPrinted>
  <dcterms:modified xsi:type="dcterms:W3CDTF">2021-10-20T08:02:28Z</dcterms:modified>
  <cp:revision>6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AF7D6ED164E7DB39FE5507AD57934</vt:lpwstr>
  </property>
  <property fmtid="{D5CDD505-2E9C-101B-9397-08002B2CF9AE}" pid="3" name="KSOProductBuildVer">
    <vt:lpwstr>2052-11.1.0.10938</vt:lpwstr>
  </property>
</Properties>
</file>